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>
          <w:rFonts w:eastAsia="Times New Roman" w:cs="Times New Roman"/>
          <w:b/>
          <w:color w:val="FF0000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b/>
          <w:color w:val="FF0000"/>
          <w:sz w:val="24"/>
          <w:szCs w:val="20"/>
          <w:lang w:val="pt-BR" w:eastAsia="zxx" w:bidi="ar-SA"/>
        </w:rPr>
        <w:t>MINUTA</w:t>
      </w:r>
      <w:r>
        <w:rPr/>
        <w:t xml:space="preserve"> ATA 69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7023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right="211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9pt;height:3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" w:right="211" w:hanging="0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pt-B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pt-BR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val="pt-BR"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eastAsia="zxx" w:bidi="ar-SA"/>
        </w:rPr>
        <w:t>CONSELHO NACIONAL DE RECURSOS HÍDRICOS – CNRH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t-BR" w:eastAsia="zxx" w:bidi="ar-SA"/>
        </w:rPr>
        <w:t>Data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: 14 e 15 de julho de 2009.</w:t>
      </w:r>
    </w:p>
    <w:p>
      <w:pPr>
        <w:pStyle w:val="Normal"/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t-BR" w:eastAsia="zxx" w:bidi="ar-SA"/>
        </w:rPr>
        <w:t>Local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: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Secretaria de Recursos Hídricos e Ambiente Urbano do Ministério do Meio Ambiente, sala “T13” do térreo do Edifício Marie Prendi Cruz, localizado no Setor de Edifícios Públicos Norte (SEPN) 505, Lote 2 (acesso pela W2), Brasília/DF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REPRESENTANTE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 xml:space="preserve">Cláudia Ferreira Lima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zxx"/>
        </w:rPr>
        <w:t xml:space="preserve"> (claudia.lim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val="pt-BR"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zxx"/>
        </w:rPr>
        <w:t>Fernando Roberto de Oliveira  (fernando@ana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Ricardo Martins da Silva 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ricardo.martins.silva@gmail.com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Marcelo Jorge Medeiros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marcelo@df.cprm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Jailton Pedro Teixeira de Souza 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jailton.souza@defesa.gov.br)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 xml:space="preserve"> Roger Joseph Abboud</w:t>
      </w:r>
    </w:p>
    <w:p>
      <w:pPr>
        <w:pStyle w:val="Normal"/>
        <w:autoSpaceDE w:val="false"/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>(abboud@mre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val="pt-BR"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zxx"/>
        </w:rPr>
        <w:t>Luciana Martin Rodrigues  Ferreira (lumartin@igeologico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>Carlos Alberto Martins  (cmartins.a@gmail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>Nédio Carlos Pinheiro  (nedio@terra.com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 Wilson Agostinho Bonança</w:t>
      </w:r>
    </w:p>
    <w:p>
      <w:pPr>
        <w:pStyle w:val="Normal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(wbonanca@srjundiai.com.br)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val="pt-BR" w:eastAsia="zxx" w:bidi="zxx"/>
        </w:rPr>
        <w:t xml:space="preserve"> </w:t>
      </w:r>
      <w:r>
        <w:rPr>
          <w:rFonts w:eastAsia="TimesNewRomanPSMT;Times New Roman" w:cs="TimesNewRomanPSMT;Times New Roman"/>
          <w:b w:val="false"/>
          <w:bCs w:val="false"/>
          <w:color w:val="000000"/>
          <w:sz w:val="24"/>
          <w:szCs w:val="24"/>
          <w:lang w:val="pt-BR" w:eastAsia="zxx" w:bidi="zxx"/>
        </w:rPr>
        <w:t>Cláudia Salles</w:t>
      </w:r>
    </w:p>
    <w:p>
      <w:pPr>
        <w:pStyle w:val="Normal"/>
        <w:autoSpaceDE w:val="false"/>
        <w:rPr>
          <w:rFonts w:eastAsia="TimesNewRomanPSMT;Times New Roman" w:cs="TimesNewRomanPSMT;Times New Roman"/>
          <w:b w:val="false"/>
          <w:b w:val="false"/>
          <w:bCs w:val="false"/>
          <w:color w:val="000000"/>
          <w:sz w:val="24"/>
          <w:szCs w:val="24"/>
          <w:lang w:val="pt-BR" w:eastAsia="zxx" w:bidi="zxx"/>
        </w:rPr>
      </w:pPr>
      <w:r>
        <w:rPr>
          <w:rFonts w:eastAsia="TimesNewRomanPSMT;Times New Roman" w:cs="TimesNewRomanPSMT;Times New Roman"/>
          <w:b w:val="false"/>
          <w:bCs w:val="false"/>
          <w:color w:val="000000"/>
          <w:sz w:val="24"/>
          <w:szCs w:val="24"/>
          <w:lang w:val="pt-BR" w:eastAsia="zxx" w:bidi="zxx"/>
        </w:rPr>
        <w:t>(claudia@ibram.org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>Wilson de Azevedo Filho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color w:val="000000"/>
          <w:sz w:val="24"/>
          <w:szCs w:val="24"/>
          <w:u w:val="single"/>
          <w:lang w:val="pt-BR" w:eastAsia="zxx" w:bidi="zxx"/>
        </w:rPr>
        <w:t>(</w:t>
      </w:r>
      <w:hyperlink r:id="rId2">
        <w:r>
          <w:rPr>
            <w:rStyle w:val="InternetLink"/>
            <w:rFonts w:eastAsia="TimesNewRomanPS-BoldMT;Times New Roman" w:cs="TimesNewRomanPS-BoldMT;Times New Roman"/>
            <w:sz w:val="24"/>
            <w:szCs w:val="24"/>
            <w:lang w:val="pt-BR" w:eastAsia="zxx" w:bidi="zxx"/>
          </w:rPr>
          <w:t>azfilho@hotmail.com</w:t>
        </w:r>
      </w:hyperlink>
      <w:r>
        <w:rPr>
          <w:rFonts w:eastAsia="TimesNewRomanPS-BoldMT;Times New Roman" w:cs="TimesNewRomanPS-BoldMT;Times New Roman"/>
          <w:color w:val="000000"/>
          <w:sz w:val="24"/>
          <w:szCs w:val="24"/>
          <w:u w:val="single"/>
          <w:lang w:val="pt-BR" w:eastAsia="zxx" w:bidi="zxx"/>
        </w:rPr>
        <w:t>)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 xml:space="preserve"> 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Osmar José Gualdi 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>(</w:t>
      </w:r>
      <w:hyperlink r:id="rId3">
        <w:r>
          <w:rPr>
            <w:rStyle w:val="InternetLink"/>
            <w:rFonts w:eastAsia="TimesNewRomanPS-BoldMT;Times New Roman" w:cs="TimesNewRomanPS-BoldMT;Times New Roman"/>
            <w:lang w:eastAsia="zxx" w:bidi="zxx"/>
          </w:rPr>
          <w:t>atpt@daee.sp.gov.br)</w:t>
        </w:r>
      </w:hyperlink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) 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>Everton Luiz da Costa Souza (</w:t>
      </w:r>
      <w:hyperlink r:id="rId4">
        <w:r>
          <w:rPr>
            <w:rStyle w:val="InternetLink"/>
          </w:rPr>
          <w:t>veto61@gmail.com</w:t>
        </w:r>
      </w:hyperlink>
      <w:r>
        <w:rPr>
          <w:color w:val="000000"/>
        </w:rPr>
        <w:t xml:space="preserve">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val="pt-BR"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sz w:val="24"/>
          <w:szCs w:val="24"/>
          <w:lang w:val="pt-BR" w:eastAsia="zxx" w:bidi="zxx"/>
        </w:rPr>
        <w:t xml:space="preserve">Hélio Rosa dos Passos </w:t>
      </w:r>
      <w:r>
        <w:rPr>
          <w:rFonts w:eastAsia="Times New Roman" w:cs="Times New Roman"/>
          <w:color w:val="000000"/>
          <w:sz w:val="24"/>
          <w:szCs w:val="24"/>
          <w:lang w:val="pt-PT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u w:val="single"/>
          <w:lang w:val="pt-PT" w:eastAsia="zxx" w:bidi="ar-SA"/>
        </w:rPr>
        <w:t>(</w:t>
      </w:r>
      <w:hyperlink r:id="rId5">
        <w:r>
          <w:rPr>
            <w:rStyle w:val="InternetLink"/>
            <w:rFonts w:eastAsia="Times New Roman" w:cs="Times New Roman"/>
            <w:sz w:val="24"/>
            <w:szCs w:val="24"/>
            <w:lang w:val="pt-PT" w:eastAsia="zxx" w:bidi="ar-SA"/>
          </w:rPr>
          <w:t>vidaviva.org@gmail.com</w:t>
        </w:r>
      </w:hyperlink>
      <w:r>
        <w:rPr>
          <w:rFonts w:eastAsia="Times New Roman" w:cs="Times New Roman"/>
          <w:color w:val="000000"/>
          <w:sz w:val="24"/>
          <w:szCs w:val="24"/>
          <w:lang w:val="pt-PT" w:eastAsia="zxx" w:bidi="ar-SA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sz w:val="24"/>
          <w:szCs w:val="24"/>
          <w:lang w:val="pt-BR"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sz w:val="24"/>
          <w:szCs w:val="24"/>
          <w:lang w:val="pt-PT" w:eastAsia="zxx" w:bidi="zxx"/>
        </w:rPr>
        <w:t>Naide A. Cham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sz w:val="24"/>
          <w:szCs w:val="24"/>
          <w:lang w:val="pt-PT"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sz w:val="24"/>
          <w:szCs w:val="24"/>
          <w:lang w:val="pt-PT" w:eastAsia="zxx" w:bidi="zxx"/>
        </w:rPr>
        <w:t>(naidechamone@gmail.com/ vida.org@gmail.com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Eduardo Costa Carvalho – ADASA-SRHU (eduardo.carvalho@adasa.df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Diândria Daia – ELABORE (diandria.daia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Roseli dos Santos Souza – SRHU/MMA (roseli.souza@mma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Fernando Pons da Silva – ABAS/Núcleo Sul (fernando@juper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Sérgio Barbosa – ANA</w:t>
      </w: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 xml:space="preserve"> (</w:t>
      </w:r>
      <w:hyperlink r:id="rId6">
        <w:r>
          <w:rPr>
            <w:rStyle w:val="InternetLink"/>
            <w:rFonts w:eastAsia="Times New Roman" w:cs="Times New Roman"/>
            <w:b w:val="false"/>
            <w:sz w:val="24"/>
            <w:szCs w:val="24"/>
            <w:lang w:val="pt-BR" w:eastAsia="zxx" w:bidi="ar-SA"/>
          </w:rPr>
          <w:t>sergio.barbosa@ana.gov.br</w:t>
        </w:r>
      </w:hyperlink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Roberto Alves Monteiro – SRHU/MMA (roberto.monteiro@mma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Magno Gonçalves da Costa – MI-SIH (</w:t>
      </w:r>
      <w:hyperlink r:id="rId7">
        <w:r>
          <w:rPr>
            <w:rStyle w:val="InternetLink"/>
            <w:rFonts w:eastAsia="Times New Roman" w:cs="Times New Roman"/>
            <w:b w:val="false"/>
            <w:sz w:val="24"/>
            <w:szCs w:val="24"/>
            <w:lang w:val="pt-BR" w:eastAsia="zxx" w:bidi="ar-SA"/>
          </w:rPr>
          <w:t>magno.costa@integracao.gov.br</w:t>
        </w:r>
      </w:hyperlink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 xml:space="preserve">Nathália Oliveira Araújo – ELABORE </w:t>
      </w: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(</w:t>
      </w:r>
      <w:hyperlink r:id="rId8">
        <w:r>
          <w:rPr>
            <w:rStyle w:val="InternetLink"/>
            <w:rFonts w:eastAsia="Times New Roman" w:cs="Times New Roman"/>
            <w:b w:val="false"/>
            <w:sz w:val="24"/>
            <w:szCs w:val="24"/>
            <w:lang w:val="pt-BR" w:eastAsia="zxx" w:bidi="ar-SA"/>
          </w:rPr>
          <w:t>nathalia.araujo@elabore.com.br</w:t>
        </w:r>
      </w:hyperlink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 xml:space="preserve">João Climaco – FONASC </w:t>
      </w: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(</w:t>
      </w:r>
      <w:hyperlink r:id="rId9">
        <w:r>
          <w:rPr>
            <w:rStyle w:val="InternetLink"/>
            <w:rFonts w:eastAsia="Times New Roman" w:cs="Times New Roman"/>
            <w:b w:val="false"/>
            <w:sz w:val="24"/>
            <w:szCs w:val="24"/>
            <w:lang w:val="pt-BR" w:eastAsia="zxx" w:bidi="ar-SA"/>
          </w:rPr>
          <w:t>climaco@csi.com.br</w:t>
        </w:r>
      </w:hyperlink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)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Times New Roman" w:cs="Times New Roman"/>
          <w:b w:val="false"/>
          <w:b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RELATORIA CTAS</w:t>
      </w: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ar-SA"/>
        </w:rPr>
        <w:t xml:space="preserve">: 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ar-SA"/>
        </w:rPr>
        <w:t>Naiana da Silva Alves (SRHU/MMA) – (naiana.alves@mma.gov.br)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ASSUNTOS DISCUTIDOS</w:t>
      </w: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ar-SA"/>
        </w:rPr>
        <w:t xml:space="preserve">: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Câmara Técnica de Águas Subterrâneas – CTAS iniciou sua 69ª Reunião, às 9h e 30 minutos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do dia quatorze de julho de dois mil e nove.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s inversões de pauta foram acordadas por seus representantes. O Sr. Everton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Luiz da Costa Souza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, Presidente (Presidente CTAS), iniciou a reunião em seu 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1 – Abertura / Informes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Foi informado que as Atas serão sucintas dando enfase para os encaminhamentos e foi repassado os procedimentos para aquisição de passagens aéreas e diárias. O Sr.Everton Luiz da Costa Souza (Presidente CTAS) apresentou 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2 – Aprovação da Ata da 68ª Reunião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. A ata da 68</w:t>
      </w:r>
      <w:r>
        <w:rPr>
          <w:rFonts w:eastAsia="Times New Roman" w:cs="Tahoma"/>
          <w:color w:val="000000"/>
          <w:sz w:val="24"/>
          <w:szCs w:val="24"/>
          <w:u w:val="single"/>
          <w:vertAlign w:val="superscript"/>
          <w:lang w:val="pt-BR" w:eastAsia="zxx" w:bidi="ar-SA"/>
        </w:rPr>
        <w:t>a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 xml:space="preserve">  foi aprovada após modificações. Em seguida o Sr. Everton Luiz da Costa (Presidente CTAS) iniciou 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3 – Relato da 7ª Reunião de Presidentes de Câmaras Técnicas – Entre os assuntos: Prioridades para as Câmaras Técnicas em 2009, estabelecidas pela 21ª Reunião Ordinária do CNRH, em 26/05/2009.</w:t>
      </w:r>
      <w:r>
        <w:rPr>
          <w:rFonts w:eastAsia="Times New Roman" w:cs="Tahoma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>Onde o Conselho Nacional de Recursos Hídricos estabeleceu as pautas para  cada Câmara Técnica, onde a Câmara Técnica de Águas Subterrâneas (CTAS) não ficou prejudica, pois os temas que já estavam sendo discutidos na Câmara Técnica foi as mesmas que o Conselho Nacional de Recursos Hídricos pautou como prioridade, são eles: 1º R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esolução sobre Diretrizes de Monitoramento de Águas Subterrâneas(tema proposto pela CTAS); 2º Debate Programa VIII do PNAS - Monitoramento de Águas Subterrâneas(tema proposto pela CTAS); 3º Estudo e regulamentação da Recarga Artificial de Aquíferos (tema proposto pelo Conselho Estadual de SP); 4º Debate o PNAS – que no Subprogra VIII.1 – trata do cadastramento de usuários de água subterrânea; 5º Debate sobre diretrizes para a gestão dos recursos hídricos transfronteiriços. Principalmente o Projeto Sistema Aquífero Guarani, Programa ISARM Américas, a parte transfronteiriça do PNAS (tema proposto pela CTAS); 6º Proposta de resolução ao tema “Dessanilização de Águas Subterrâneas” (tema proposto pelo MMA); 7º Debate o PNAS – que no Subprogra VIII.2 – trata do Desenvolvimento dos aspectos Institucionais e Legais inclusive dos SEGRHs; 8º Ciclo de seminários regionais de aplicação das Resoluções 91 e 92 do CNRH de 2008; 9º Debate o PNAS que apresenta o subprograma VIII.3 capacitação, comunicação e mobilização social.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 xml:space="preserve">Em seguida, a CTAS deu início a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7 - Apresentações.</w:t>
      </w:r>
      <w:r>
        <w:rPr>
          <w:rFonts w:eastAsia="Times New Roman" w:cs="Tahoma"/>
          <w:color w:val="0000FF"/>
          <w:sz w:val="24"/>
          <w:szCs w:val="24"/>
          <w:u w:val="none"/>
          <w:lang w:val="pt-BR" w:eastAsia="zxx" w:bidi="ar-SA"/>
        </w:rPr>
        <w:t xml:space="preserve">  </w:t>
      </w:r>
      <w:r>
        <w:rPr>
          <w:rFonts w:eastAsia="Times New Roman" w:cs="Tahoma"/>
          <w:color w:val="auto"/>
          <w:sz w:val="24"/>
          <w:szCs w:val="24"/>
          <w:u w:val="none"/>
          <w:lang w:val="pt-BR" w:eastAsia="zxx" w:bidi="ar-SA"/>
        </w:rPr>
        <w:t>Ocorreu varias apresentações, entre elas;</w:t>
      </w:r>
      <w:r>
        <w:rPr>
          <w:rFonts w:eastAsia="Times New Roman" w:cs="Tahoma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 xml:space="preserve">O Sr. Eduardo Carvalho (ADASA/DF)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  <w:lang w:val="pt-BR" w:eastAsia="zxx" w:bidi="ar-SA"/>
        </w:rPr>
        <w:t xml:space="preserve">Critérios na Rede de Monitoramento do DF; Sr. Humberto Albuquerque (CPRM) – Projeto de Monitoramento de Aquiferos em </w:t>
      </w:r>
      <w:r>
        <w:rPr>
          <w:rFonts w:eastAsia="TimesNewRomanPSMT" w:cs="TimesNewRomanPSMT" w:ascii="TimesNewRomanPSMT" w:hAnsi="TimesNewRomanPSMT"/>
          <w:sz w:val="24"/>
          <w:szCs w:val="24"/>
        </w:rPr>
        <w:t>execução na CPRM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  <w:lang w:val="pt-BR" w:eastAsia="zxx" w:bidi="ar-SA"/>
        </w:rPr>
        <w:t xml:space="preserve">; Sr. Sérgio Barbosa (ANA) – Sistema de Informação. Antes de encerrar os trabalhos na parte da manhã o Sr.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none"/>
          <w:lang w:val="pt-BR" w:eastAsia="zxx" w:bidi="ar-SA"/>
        </w:rPr>
        <w:t>Everton</w:t>
      </w:r>
      <w:r>
        <w:rPr>
          <w:rFonts w:eastAsia="Times New Roman" w:cs="TimesNewRomanPSMT" w:ascii="TimesNewRomanPSMT" w:hAnsi="TimesNewRomanPSMT"/>
          <w:b/>
          <w:bCs/>
          <w:color w:val="auto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  <w:lang w:val="pt-BR" w:eastAsia="zxx" w:bidi="ar-SA"/>
        </w:rPr>
        <w:t>Luiz da Costa Souza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none"/>
          <w:lang w:val="pt-BR" w:eastAsia="zxx" w:bidi="ar-SA"/>
        </w:rPr>
        <w:t>, Presidente da Câmara Técnica de Águas Subterrâneas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  <w:lang w:val="pt-BR" w:eastAsia="zxx" w:bidi="ar-SA"/>
        </w:rPr>
        <w:t xml:space="preserve"> informou aos membros de Câmara Técnica, que teria um compromisso na parte da tarde o que impossibilitaria de estar no começo da reunião, assim indicou o Sr. Carlos Martins pra presidir a reunião no período que estivesse ausente, conforme, disposto na Seção IV, do Artigo 27, Parágrafo 3º do Regimento Interno CNRH.  </w:t>
      </w:r>
      <w:r>
        <w:rPr>
          <w:rFonts w:eastAsia="Times New Roman" w:cs="TimesNewRomanPSMT" w:ascii="TimesNewRomanPSMT" w:hAnsi="TimesNewRomanPSMT"/>
          <w:color w:val="000000"/>
          <w:sz w:val="24"/>
          <w:szCs w:val="24"/>
          <w:u w:val="none"/>
          <w:lang w:val="pt-BR" w:eastAsia="zxx" w:bidi="ar-SA"/>
        </w:rPr>
        <w:t xml:space="preserve">Após o almoço entraram n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5 – Proposta de Moção sobre o Uso Clandestino de Águas Subterrâneas.</w:t>
      </w:r>
      <w:r>
        <w:rPr>
          <w:rFonts w:eastAsia="Times New Roman" w:cs="Tahoma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 xml:space="preserve">Foram iniciadas as discussões e alterações necessárias, com o acordo de todos os membros de Câmara Técnica Proposta de Moção foi aprovada e será encaminhada a CTIL para análise.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Em seguida, a CTAS discutiu 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6 -  PEC 43 – Modifica a titularidade das Águas Subterrâneas.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none"/>
          <w:lang w:val="pt-BR" w:eastAsia="zxx" w:bidi="ar-SA"/>
        </w:rPr>
        <w:t>O Sr. Everton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t-BR" w:eastAsia="zxx" w:bidi="ar-SA"/>
        </w:rPr>
        <w:t>Luiz da Costa Souza</w:t>
      </w:r>
      <w:r>
        <w:rPr>
          <w:rFonts w:eastAsia="Times New Roman" w:cs="Times New Roman"/>
          <w:color w:val="auto"/>
          <w:sz w:val="24"/>
          <w:szCs w:val="24"/>
          <w:u w:val="none"/>
          <w:lang w:val="pt-BR" w:eastAsia="zxx" w:bidi="ar-SA"/>
        </w:rPr>
        <w:t xml:space="preserve">, Presidente da Câmara Técnica de Águas Subterrâneas informou que 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 xml:space="preserve">Senado Federal, uma Proposição Legislativa que tem com o objetivo promover alteração no texto Constitucional para redefinir a titularidade das Águas Subterrâneas. Para tanto, são alteradas as redações no inciso III do Art. 20, que trata de bens da União e do inciso I do Art. 26, que cuida dos bens dos Estados,  foram iniciadas as discussões </w:t>
      </w:r>
      <w:r>
        <w:rPr>
          <w:rFonts w:eastAsia="Times New Roman" w:cs="Tahoma"/>
          <w:color w:val="FF3366"/>
          <w:sz w:val="24"/>
          <w:szCs w:val="24"/>
          <w:u w:val="none"/>
          <w:lang w:val="pt-BR" w:eastAsia="zxx" w:bidi="ar-SA"/>
        </w:rPr>
        <w:t xml:space="preserve">Escutar a fita e ver oq foi discutido sobre a PEC 43. 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 xml:space="preserve">Em seguida se deu continuidade no.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7 - Apresentações.</w:t>
      </w:r>
      <w:r>
        <w:rPr>
          <w:rFonts w:eastAsia="Times New Roman" w:cs="Tahoma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 xml:space="preserve">A Dr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  <w:lang w:val="pt-BR" w:eastAsia="zxx" w:bidi="ar-SA"/>
        </w:rPr>
        <w:t>Dorothy Carmen Pinatti Casarini (ABAS) – iniciou uma apresentação com o tema: R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esolução Conama nº 396 C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lassificação e Diretrizes Ambientais para o Enquadramento das Águas Subterrâneas. 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 xml:space="preserve">Em seguida, a CTAS deu início as discussões sobre o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FF"/>
          <w:sz w:val="24"/>
          <w:szCs w:val="24"/>
          <w:u w:val="single"/>
          <w:em w:val="none"/>
          <w:lang w:val="pt-BR" w:eastAsia="zxx" w:bidi="ar-SA"/>
        </w:rPr>
        <w:t>Item 04 – Proposta de Resolução que estabelece diretrizes para implantação de redes de monitoramento quantitativa e qualitativa das águas subterrâneas em Âmbito Nacional.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FF"/>
          <w:sz w:val="24"/>
          <w:szCs w:val="24"/>
          <w:u w:val="none"/>
          <w:em w:val="none"/>
          <w:lang w:val="pt-BR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A minuta proposta foi elaborada pelo Sr. Nédio Carlos Pinhei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(CERH-MT) que utilizou como base os resultados do workshop de monitoramento de águas subterrâneas promovido pela ANA, em dezembro de 2008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 Na sequência, foram iniciadas as discussões e alterações necessárias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 xml:space="preserve">Em seguida, a CTAS discutiu 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FF"/>
          <w:sz w:val="24"/>
          <w:szCs w:val="24"/>
          <w:u w:val="single"/>
          <w:em w:val="none"/>
          <w:lang w:val="pt-BR" w:eastAsia="zxx" w:bidi="ar-SA"/>
        </w:rPr>
        <w:t>Item 08 – Encaminhamernto dos trabalhos/ Encerram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 , onde se definiu parte da pauta  para próxima reunião da CTAS, e confirmou a próxima reunião em São Paulo no evento do AB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66"/>
          <w:sz w:val="24"/>
          <w:szCs w:val="24"/>
          <w:u w:val="none"/>
          <w:em w:val="none"/>
          <w:lang w:val="pt-BR" w:eastAsia="zxx" w:bidi="ar-SA"/>
        </w:rPr>
        <w:t>(confirma tendo como base a fita)</w:t>
      </w:r>
    </w:p>
    <w:p>
      <w:pPr>
        <w:pStyle w:val="WWCorpodetexto3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0"/>
          <w:u w:val="none"/>
          <w:em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0"/>
          <w:u w:val="none"/>
          <w:em w:val="none"/>
          <w:lang w:val="pt-BR" w:eastAsia="zxx" w:bidi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  <w:lang w:val="pt-BR"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val="pt-BR" w:eastAsia="zxx" w:bidi="zxx"/>
        </w:rPr>
        <w:t>Ata aprovada na 69ª Reunião da CTAS realizada nos dias 14 e julho de 2009 .</w:t>
      </w:r>
    </w:p>
    <w:p>
      <w:pPr>
        <w:pStyle w:val="Normal"/>
        <w:jc w:val="both"/>
        <w:rPr>
          <w:rFonts w:ascii="TimesNewRomanPSMT;Times New Roman" w:hAnsi="TimesNewRomanPSMT;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NewRomanPSMT;Times New Roman" w:hAnsi="TimesNewRomanPSMT;Times New Roman"/>
          <w:color w:val="auto"/>
          <w:sz w:val="24"/>
          <w:szCs w:val="24"/>
          <w:lang w:val="pt-BR" w:eastAsia="zxx" w:bidi="ar-SA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Naiana da Silva Alve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elatora da CT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variable"/>
  </w:font>
  <w:font w:name="TimesNewRomanPSMT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 xml:space="preserve">ATA DA 69ª REUNIÃO DA CÂMARA TÉCNICA DE </w:t>
    </w:r>
  </w:p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b/>
        <w:b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 xml:space="preserve">ÁGUAS SUBTERRÂNEAS– CTAS DO </w:t>
    </w:r>
  </w:p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b/>
        <w:b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>CONSELHO NACIONAL DE RECURSOS HÍDRICOS – CNRH</w:t>
    </w:r>
  </w:p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b/>
        <w:b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D000C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10B5BF"/>
      <w:kern w:val="2"/>
      <w:sz w:val="24"/>
      <w:szCs w:val="24"/>
      <w:u w:val="none"/>
      <w:em w:val="none"/>
      <w:lang w:val="pt-BR" w:eastAsia="zxx" w:bidi="zxx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30008"/>
      <w:kern w:val="2"/>
      <w:sz w:val="24"/>
      <w:szCs w:val="24"/>
      <w:u w:val="none"/>
      <w:em w:val="none"/>
      <w:lang w:val="pt-BR" w:eastAsia="zxx" w:bidi="zxx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7000C"/>
      <w:kern w:val="2"/>
      <w:sz w:val="24"/>
      <w:szCs w:val="24"/>
      <w:u w:val="none"/>
      <w:em w:val="none"/>
      <w:lang w:val="pt-BR" w:eastAsia="zxx" w:bidi="zxx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BAB6"/>
      <w:kern w:val="2"/>
      <w:sz w:val="24"/>
      <w:szCs w:val="24"/>
      <w:u w:val="none"/>
      <w:em w:val="none"/>
      <w:lang w:val="pt-BR" w:eastAsia="zxx" w:bidi="zxx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1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filho@hotmail.com" TargetMode="External"/><Relationship Id="rId3" Type="http://schemas.openxmlformats.org/officeDocument/2006/relationships/hyperlink" Target="mailto:prandi@abas.org" TargetMode="External"/><Relationship Id="rId4" Type="http://schemas.openxmlformats.org/officeDocument/2006/relationships/hyperlink" Target="mailto:veto61@gmail.com" TargetMode="External"/><Relationship Id="rId5" Type="http://schemas.openxmlformats.org/officeDocument/2006/relationships/hyperlink" Target="mailto:nelsonpedroso@agds.org.br" TargetMode="External"/><Relationship Id="rId6" Type="http://schemas.openxmlformats.org/officeDocument/2006/relationships/hyperlink" Target="mailto:sergio.barbosa@ana.gov.br" TargetMode="External"/><Relationship Id="rId7" Type="http://schemas.openxmlformats.org/officeDocument/2006/relationships/hyperlink" Target="mailto:magno.costa@integracao.gov.br" TargetMode="External"/><Relationship Id="rId8" Type="http://schemas.openxmlformats.org/officeDocument/2006/relationships/hyperlink" Target="mailto:nathalia.araujo@elabore.com.br" TargetMode="External"/><Relationship Id="rId9" Type="http://schemas.openxmlformats.org/officeDocument/2006/relationships/hyperlink" Target="mailto:climaco@csi.com.br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45:00Z</dcterms:created>
  <dc:creator>SPOA-CGTI</dc:creator>
  <dc:description/>
  <dc:language>en-US</dc:language>
  <cp:lastModifiedBy>02093389118</cp:lastModifiedBy>
  <cp:lastPrinted>2009-07-14T08:47:00Z</cp:lastPrinted>
  <dcterms:modified xsi:type="dcterms:W3CDTF">2009-05-12T21:56:00Z</dcterms:modified>
  <cp:revision>4</cp:revision>
  <dc:subject/>
  <dc:title>ASSUNTOS DISCUTIDOS: </dc:title>
</cp:coreProperties>
</file>